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تجوید و آواشناس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ارم هر سؤال </w:t>
      </w:r>
      <w:r>
        <w:rPr>
          <w:rFonts w:cs="Tahoma" w:ascii="Tahoma" w:hAnsi="Tahoma"/>
          <w:color w:val="000000"/>
          <w:sz w:val="20"/>
          <w:szCs w:val="20"/>
        </w:rPr>
        <w:t>0</w:t>
      </w:r>
      <w:r>
        <w:rPr>
          <w:rFonts w:ascii="Tahoma" w:hAnsi="Tahoma" w:cs="Tahoma"/>
          <w:color w:val="000000"/>
          <w:sz w:val="20"/>
          <w:sz w:val="20"/>
          <w:szCs w:val="20"/>
        </w:rPr>
        <w:t>٫</w:t>
      </w:r>
      <w:r>
        <w:rPr>
          <w:rFonts w:cs="Tahoma" w:ascii="Tahoma" w:hAnsi="Tahoma"/>
          <w:color w:val="000000"/>
          <w:sz w:val="20"/>
          <w:szCs w:val="20"/>
        </w:rPr>
        <w:t>2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ر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علام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ای وقف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کار می‌رو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ائز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 و ج صحیح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دسته از حروف زیر به ترتیب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پر حجم، کم حجم، کم حجم، پرحجم، پرحجم، کم حج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لفظ می‌شو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، ح،‌ غ، ص، خ، ذ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ص‌، ع، ح، غ، خ، ذ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، ص، غ، خ، ع،‌ ذ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، ع، خ، ص، ذ، ح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حرف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ل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تمام کلمات کدام گزینه ذیل تغلیظ می‌شو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َللّٰهُمَّ‌ـ بیَدِ اللهِ‌ـ نَصَرهُ اللهُ‌ـ خَلَقَ ‌الل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ٰا وَلّیٰهم‌ـ ظُلُمات‌ـ شَهِدَ اللهُ‌ـ بِنَصْرِ الل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َلَقَ‌ـ ظَلَمَ‌ـ صَلْصالٍ‌ـ فالل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َللّٰهُمَّ‌ـ یَدُ الله‌ـ نَسُوا اللهَ‌ـ اَمٰاتَهُ ‌اللهُ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حرف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جلوی زبان و دندانهای پیشینِ بالا پرحجم و حرف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 کنارۀ زبان و دندانهای آسیایِ بالا و پرحجم تلفظ می‌شو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، ظ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، ض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ظ، ض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، ط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جموع کشش حروف مد در حروف مقطع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مص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بارت است 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یست حرک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جده حرک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ست و یک حرک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یست و چهار حرک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کلما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فی البَرِّ، مِرْصٰاد، ارْتَبْتُمْ، اَلْاِرْبَة، مَرَّة، قُرْآن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رف راء به ترتیب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 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ی‌شو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رقیق، تفخیم، تفخیم، ترقیق، تفخیم، تفخی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خیم، ترقیق، ترقیق، تفخیم، ترقیق، تفخی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قیق، ترقیق، تفخیم، تفخیم، ترقیق، تفخی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فخیم، تفخیم، ترقیق، ترقیق، تفخیم، تفخیم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تفاوت تفخیم و استعلاء عبارت است 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فخیم حالت مخصوص حرف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ستعلاء درشتی حروف دیگر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خیم به معنای برتری طلبی ریشۀ زبان و استعلاء به معنای پرحجمی و درشت تلفظ شدن حرف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تفخیم، حکم است به معنای پرحجمی صدا و استعلاء صفت است به معنای برتری طلبی ریشۀ زبان به سوی ک ام بالا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خیم و استعلاء تفاوتی ندا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آخرین آیه نازله بر پیامبر اسلام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آی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﴿فَاتَّقُوا اللّهَ وَ أَصْلِحُوا ذاتَ بَيْنِكُمْ ﴾       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﴿وَ اتَّقُوا يَوْمًا تُرْجَعُونَ فيهِ إِلَى اللّهِ﴾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﴿ الْيَوْمَ أَكْمَلْتُ لَكُمْ دينَكُمْ وَ أَتْمَمْتُ عَلَيْكُمْ نِعْمَتي﴾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﴿ فَسَبِّحْ بِحَمْدِ رَبِّكَ وَ اسْتَغْفِرْهُ إِنَّهُ كانَ تَوّابًا﴾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وقتی دو عبارت از لحاظ لفظ، تمام و مستقل اما از لحاظ معنی به هم مرتبط باشند، وقف بین دو عبارت چه وقفی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کاف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ولاً وقف جایز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جمله قراء سبعه می‌توان از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ام بر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صم، حفص، نافع، کسائ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فص، شعبه، قالون، ورش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صم، ابن کثیر، هشام، ابن عامر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افع، حمزه، عاصم، ابو عمرو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حرکت همزه وصل در کلما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ْتُضْعِفُوا، ارْجِعُونِ، ابْنُوا، انْظُرُوا، امْرُء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ه ترتیب عبارت است 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مه، ضمه، ضمه، کسره، کسر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ضمه، کسره، کسره، ضمه، کسر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مه، کسره، ضمه، ضمه، ضم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سره، کسره، ضمه، ضمه، کسر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طریق وقف بر کلما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ستعینُ، هِیَ، لٰکِنَّا، هُدیً، راضیةً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ترتیب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سکان، اسکان، ابدال، ابدال، ابدال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کان، ابدال، اسکان، ابدال، ابدال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ال، ابدال، اسکان، ابدال، اسکا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بدال، اسکان، اسکان، ابدال، ابدال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تفاوت بین صداهای کوتاه و کشیده در زبان عرب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اوت کیف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اوت کمی و کیف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شتر تفاوت آنها در زبان فارس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فاوت کمی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ماله، در کلمه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اقع شده و به معنا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ی‌باش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ُرسیٰهٰا، میل دادن الف مدی به سوی یاء مدی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َجْریهٰا، میل دادن الف مدی به سوی یاء مدی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ُرسیٰهٰا، میل دادن فتحه به سوی کس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سه گزینه صحیح می‌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 کدام گزینه زیر در هیچ یک از موارد، ادغام صورت نمی‌پذیر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د جآء، اذْ صرفنا، و اذْ زین، من ‌راق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 نخلْقکم، یلهث ذلک، فاغفرلی، و اذ زی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ئن بسطْت، قل ربی، لاتزغْ قلوبنا، بل رانَ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 جاء، و اذ زین، اذ ظلموا، یلهث ذلک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نوع مد در کلما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ٰٰالْاٰن، صراطْ، البیتْ، حاجَّهُ، خطیئَة، فی اٰیاتنا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ه ترتیب عبارت است 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ازم،‌ عارض، لین، لازم، متصل، منفصل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رض، لازم، ‌لین، لازم،‌ متصل، منفصل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، متصل، لازم، لین، عارض، منفصل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تصل، لازم، عارض، لین، منفصل، متصل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موارد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هاء سک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، در قرآن، کدام گزینه زیر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جهْ، اقتده، فالقه، ماهیه، حامیه، حسابی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لقه، اقتده، حسابیه، کتابیه، قاضیه، حامی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م یتسنَّّهْ، اقتدهْ، مالیه، حسابیه، ماهیه، کتابی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 یتسنّه، جاریه، مالیه، حامیه، ماهیه، سلطانی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ز موارد حکم غنه، کدام گزین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فاء نون ساکن، اقلاب، ادغام نون در یرملون، اخفاء میم ساک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خفاء نون ساکن، اقلاب، نون و میم مشدد، ادغام نون در یمو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لب به میم، اظهار میم ساکن، ادغام نون در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‌ـ‌ ر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ه موارد فوق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آیه ﴿وَ اذْكُرُوا إِذْ أَنْتُمْ قَليلٌ مُسْتَضْعَفُونَ فِي الْأَرْضِ تَخافُونَ أَنْ يَتَخَطَّفَكُمُ النَّاسُ فَآواكُمْ وَ أَيَّدَكُمْ بِنَصْرِهِ وَ رَزَقَكُمْ مِنَ الطَّيِّباتِ لَعَلَّكُمْ تَشْكُرُونَ ﴾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نفال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، چند مورد حکم غنه وجود دار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ر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ر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ر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color w:val="FF0000"/>
          <w:sz w:val="20"/>
          <w:szCs w:val="20"/>
        </w:rPr>
        <w:t>7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مورد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وقف اضطراری وقفی است ک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ضد وقف اختیاری بوده و از ما بعد آن نمی‌توان آغاز کر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ید وقف کرد و از ما بعد ابتدا نم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باید وقف ک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چکدا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ز جمله رموز وقف سجاوندی، کدام گزین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ص، ط، م، لا، ج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لی، ج، م، لا، ص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، ص، قلی، ج، ل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، ص، ز، صلی، قل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ز جمله صفات اصلی، کدام گزین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هر، قلقله، اصمات، اذلاق، شدة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هر، استعلا، اطباق، اصمات، رخوة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فیر، تفشی، انفتاح، استفال، همس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ین، تفشی، استطاله، استعلاء، اطباق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تعریف صفت استفال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طباق سطح زبان با سقف دها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پایین آمدن ریشۀ زبان و دور شدن آن از کام بال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ر شدن سطح زبان از سقف دها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 رفتن ریشه زبان و نزدیک شدن آن به کام بال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، تعریف صفات فرعی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فاتی که دارای صفت ضد خود نیز باش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یژگی نهایی حرف، حاصل مخرج و صفات اصل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ر و خاطره‌ای که از ماهیت حرف در ذهن باقی می‌ما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گزینه‌های ب و ج درست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حروف لین عبارت است 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>) 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 ، ی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اکن ماقبل مفتوح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مدی، واو مدی، یاء مد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چهار حرف مشهور به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>)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، 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کنه و همزه نرم و تسهیل شد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نواع ادغام عبارت است از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شابهین، متماثلین، متباعدی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نافرین، متماثلین، متقاربی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تماثلین، متجانسین، متقاربی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نافرین،‌ متشابهین، متجاسنی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سجده‌های واجب حین تلاوت، در سوره‌ها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قرار دار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جده، فصلت، نجم، علق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فر، مؤمن، قمر، علق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زاب، قمر، ممتحنه، سجد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جم، قمر، رحمن، فتح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جمله موارد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سک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روایت حفص از عاصم کدام گزین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أمنّا، من راق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جاً قیماً، مرقدنا هذ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 ران، ءاعجمیّ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 و ج صحیح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کدام یک از کلمات ذیل بر خلاف قاعدۀ وقف اسکان، به ابدال وقف می‌شو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نونا، السبیلا، لکنّ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سبیلا، قواریرا، الرسول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َنَا، لکنَّا، سبیل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 و ج صحیح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آنچه را هر دو راوی یک قاری بر خواندن آن اتفاق نظر دارند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گوی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ای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رائ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ریق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کدام دسته از کلمات زیر برخلاف ظاهر، همزه وصل به جای ضمه، به کسره خوانده می‌شو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قضوا، ابنوا، امضوا، ائتوا، امشو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نوا، امشوا، اشکروا، امضوا، اقضو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وا، امشوا، ابنوا، ائتوا، امضو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نوا، امشوا، الغوا، امضوا، اهدو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زیر از عوامل اختلاف قرائات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جویز قرائت از سوی پیامبر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لهجه‌های مختلف عرب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لاف مصاحف اولی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رسایی خط و کتابت اولی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ر سه گزینه صحیح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30:00Z</dcterms:created>
  <dc:creator>user</dc:creator>
  <dc:description/>
  <cp:keywords/>
  <dc:language>en-US</dc:language>
  <cp:lastModifiedBy>user</cp:lastModifiedBy>
  <dcterms:modified xsi:type="dcterms:W3CDTF">2008-07-20T14:30:00Z</dcterms:modified>
  <cp:revision>1</cp:revision>
  <dc:subject/>
  <dc:title>پاسخنامه آزمون تجوید و آواشناسی</dc:title>
</cp:coreProperties>
</file>